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5</w:t>
      </w:r>
    </w:p>
    <w:p>
      <w:pPr>
        <w:pStyle w:val="Normal"/>
        <w:rPr/>
      </w:pPr>
      <w:r>
        <w:rPr/>
        <w:t>Make CH 5 Review Sheet Activity</w:t>
        <w:tab/>
        <w:tab/>
        <w:tab/>
        <w:tab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a CH5 Review Sheet using the following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your Left and Right Margins 1” and Top and Bottom Margins .8”.</w:t>
      </w:r>
    </w:p>
    <w:p>
      <w:pPr>
        <w:pStyle w:val="Normal"/>
        <w:numPr>
          <w:ilvl w:val="0"/>
          <w:numId w:val="1"/>
        </w:numPr>
        <w:rPr/>
      </w:pPr>
      <w:r>
        <w:rPr/>
        <w:t>In the footer insert a page number that is right aligned and on the second line type the people in your group left aligned.</w:t>
      </w:r>
    </w:p>
    <w:p>
      <w:pPr>
        <w:pStyle w:val="Normal"/>
        <w:numPr>
          <w:ilvl w:val="0"/>
          <w:numId w:val="1"/>
        </w:numPr>
        <w:rPr/>
      </w:pPr>
      <w:r>
        <w:rPr/>
        <w:t>The first line should state CH 5 Review Sheet and there should be a place for student’s name on the right side of the pap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</w:t>
      </w:r>
      <w:r>
        <w:rPr>
          <w:b/>
        </w:rPr>
        <w:t>must</w:t>
      </w:r>
      <w:r>
        <w:rPr/>
        <w:t xml:space="preserve"> have direction for each section of questions.  Listed below are the five unique question sections that you must include in your review she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/False Questions (8) formatted with a hanging indent.  Look at the following example to help create the format of the True/False Questions.</w:t>
      </w:r>
    </w:p>
    <w:p>
      <w:pPr>
        <w:pStyle w:val="Normal"/>
        <w:rPr/>
      </w:pPr>
      <w:r>
        <w:rPr/>
      </w:r>
    </w:p>
    <w:p>
      <w:pPr>
        <w:pStyle w:val="Normal"/>
        <w:ind w:left="1800" w:hanging="1440"/>
        <w:rPr/>
      </w:pPr>
      <w:r>
        <w:rPr/>
        <w:t>1.  T  or   F</w:t>
        <w:tab/>
        <w:t>This is an example of the True/False Question that has a hanging indent of 1 i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ll in the Blank Questions (8) with all the questions having a blank at the beginning of the question.  Use a Tab Underline Leader to make the blank.  You should also use a hanging indent to the question doesn’t word wrap under the blank.   Look at the following example to help create the format of the Fill in the Blank Question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     </w:t>
      </w:r>
      <w:r>
        <w:rPr/>
        <w:t>2.  ___________________</w:t>
        <w:tab/>
        <w:t>This is an example of how the fill in the blank questions should lo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tching Questions (6) in column format. Make the blank for the answer with a Tab Underline Leader. Look at the following example to help create the format of the Matching Question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______  Word 1</w:t>
      </w:r>
    </w:p>
    <w:p>
      <w:pPr>
        <w:pStyle w:val="Normal"/>
        <w:numPr>
          <w:ilvl w:val="0"/>
          <w:numId w:val="3"/>
        </w:numPr>
        <w:rPr/>
      </w:pPr>
      <w:r>
        <w:rPr/>
        <w:t>______  Word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definition </w:t>
      </w:r>
    </w:p>
    <w:p>
      <w:pPr>
        <w:pStyle w:val="Normal"/>
        <w:numPr>
          <w:ilvl w:val="0"/>
          <w:numId w:val="2"/>
        </w:numPr>
        <w:rPr/>
      </w:pPr>
      <w:r>
        <w:rPr/>
        <w:t>Second defini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Essay Questions (2) with enough blank space after the question so the answer can be written in.</w:t>
      </w:r>
    </w:p>
    <w:p>
      <w:pPr>
        <w:pStyle w:val="Normal"/>
        <w:numPr>
          <w:ilvl w:val="1"/>
          <w:numId w:val="1"/>
        </w:numPr>
        <w:rPr/>
      </w:pPr>
      <w:r>
        <w:rPr/>
        <w:t>Bonus (1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numbering your questions, don’t type the number; use a numbered list to automatically number the questions.  Don’t restart the numbering for each sectio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all questions for spelling, sentence structure, grammar, and word 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printing, have the teacher OK your review sheet on the computer.</w:t>
      </w:r>
    </w:p>
    <w:p>
      <w:pPr>
        <w:pStyle w:val="Normal"/>
        <w:numPr>
          <w:ilvl w:val="1"/>
          <w:numId w:val="1"/>
        </w:numPr>
        <w:rPr/>
      </w:pPr>
      <w:r>
        <w:rPr/>
        <w:t>Once review sheet is OKed, print two copies.</w:t>
      </w:r>
    </w:p>
    <w:p>
      <w:pPr>
        <w:pStyle w:val="Normal"/>
        <w:numPr>
          <w:ilvl w:val="1"/>
          <w:numId w:val="1"/>
        </w:numPr>
        <w:rPr/>
      </w:pPr>
      <w:r>
        <w:rPr/>
        <w:t>Leave one blank and fill out the other for a Revie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A group of three people need to make 2 extra questions for each of these categories:  T/F, Fill in the Blank, &amp; Matching.  Groups of four are not permitted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53:00Z</dcterms:created>
  <dc:creator>wiesel</dc:creator>
  <dc:description/>
  <dc:language>en-US</dc:language>
  <cp:lastModifiedBy>wiesel</cp:lastModifiedBy>
  <cp:lastPrinted>2004-10-28T14:23:00Z</cp:lastPrinted>
  <dcterms:modified xsi:type="dcterms:W3CDTF">2005-02-10T21:19:00Z</dcterms:modified>
  <cp:revision>3</cp:revision>
  <dc:subject/>
  <dc:title>CH 5</dc:title>
</cp:coreProperties>
</file>